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2800"/>
        <w:jc w:val="both"/>
        <w:rPr>
          <w:color w:val="000000"/>
          <w:sz w:val="24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3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张少华（水磨沟区南湖北路景逸博超汽修厂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92650105MA7840QN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新疆乌鲁木齐市水磨沟区南湖北路康宁一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3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张少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进行了调查，发现你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经营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水磨沟区南湖北路景逸博超汽修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将危险废物提供给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无经营许可证的单位从事经营活动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证据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、调查询问笔录、责令改正违法行为决定书、调查报告、营业执照复印件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你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授权委托书及受委托人身份证复印件、你提供的相关环保手续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固体废物污染环境防治法》第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五十七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条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提供或者委托给无经营许可证的单位从事收集、贮存、利用、处置的经营活动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8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3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陈述申辩权及听证申请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在法定期限内未向我</w:t>
      </w:r>
      <w:r>
        <w:rPr>
          <w:rFonts w:ascii="仿宋_GB2312" w:hAnsi="仿宋_GB2312" w:cs="仿宋_GB2312" w:eastAsia="仿宋_GB2312"/>
          <w:sz w:val="28"/>
          <w:szCs w:val="28"/>
        </w:rPr>
        <w:t>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出书面听证申请及陈述申辩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</w:rPr>
        <w:t>将危险废物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提供给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</w:rPr>
        <w:t>无经营许可证的单位从事经</w:t>
      </w:r>
      <w:r>
        <w:rPr>
          <w:rFonts w:ascii="仿宋_GB2312" w:hAnsi="仿宋_GB2312" w:cs="宋体" w:eastAsia="仿宋_GB2312"/>
          <w:i w:val="false"/>
          <w:iCs w:val="false"/>
          <w:color w:val="000000"/>
          <w:sz w:val="28"/>
          <w:szCs w:val="28"/>
          <w:u w:val="none"/>
        </w:rPr>
        <w:t>营活动，涉及数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</w:rPr>
        <w:t>量</w:t>
      </w:r>
      <w:r>
        <w:rPr>
          <w:rFonts w:eastAsia="仿宋_GB2312" w:cs="宋体" w:ascii="仿宋_GB2312" w:hAnsi="仿宋_GB2312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val="en-US" w:eastAsia="zh-CN"/>
        </w:rPr>
        <w:t>以下，</w:t>
      </w:r>
      <w:r>
        <w:rPr>
          <w:rFonts w:ascii="仿宋_GB2312" w:hAnsi="仿宋_GB2312" w:cs="宋体" w:eastAsia="仿宋_GB2312"/>
          <w:color w:val="000000"/>
          <w:sz w:val="28"/>
          <w:szCs w:val="28"/>
          <w:u w:val="none"/>
          <w:lang w:eastAsia="zh-CN"/>
        </w:rPr>
        <w:t>依据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《中华人民共和国固体废物污染环境防治法》第七十五条第一款第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五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项和第二款“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五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eastAsia="zh-CN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将危险废物提供或者委托给无经营许可证的单位从事经营活动的；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有前款第一项、第二项、第七项、第八项、第九项、第十项、第十一项、第十二项、第十三项行为之一的，处一万元以上十万元以下的罚款；有前款第三项、第五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项、第六项行为之一的，处二万元以上二十万元以下的罚款；有前款第四项行为的，限期缴纳，逾期不缴纳的，处应缴纳危险废物排污费金额一倍以上三倍以下的罚款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”、《新疆维吾尔自治区环境行政处罚自由裁量权细化标准（试行）》第七十三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  <w:lang w:eastAsia="zh-CN"/>
        </w:rPr>
        <w:t>贰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内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3T07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