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color w:val="000000"/>
          <w:sz w:val="24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2-04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新疆金业城市矿产开发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rPr>
          <w:rFonts w:ascii="仿宋_GB2312" w:hAnsi="仿宋_GB2312" w:eastAsia="仿宋_GB2312" w:cs="宋体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：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91650100712967498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新疆乌鲁木齐市头屯河区北站西路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617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：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董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560"/>
        <w:jc w:val="both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单位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对暂时不利用的工业固体废物未建设贮存设施、场所安全分类存放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营业执照复印件、法定代表人身份证明书及身份证复印件、授权委托书及受委托人身份证复印件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、你单位提供的相关环保手续复印件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等证据为凭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单位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中华人民共和国固体废物污染环境防治法》第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三十三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条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第一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企业事业单位应当根据经济、技术条件对其产生的工业固体废物加以利用；对暂时不利用或者不能利用的，必须按照国务院环境保护行政主管部门的规定建设贮存设施、场所，安全分类存放，或者采取无害化处置措施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-037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单位陈述申辩权及听证申请权，你单位在法定期限内未向我局提出书面听证申请及陈述申辩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eastAsia="zh-CN"/>
        </w:rPr>
        <w:t>你单位未安全分类存放涉及的一般工业固体废物数量</w:t>
      </w:r>
      <w:r>
        <w:rPr>
          <w:rFonts w:eastAsia="仿宋_GB2312" w:cs="宋体" w:ascii="仿宋_GB2312" w:hAnsi="仿宋_GB2312"/>
          <w:color w:val="000000"/>
          <w:sz w:val="28"/>
          <w:szCs w:val="28"/>
          <w:u w:val="none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eastAsia="zh-CN"/>
        </w:rPr>
        <w:t>吨以上</w:t>
      </w:r>
      <w:r>
        <w:rPr>
          <w:rFonts w:eastAsia="仿宋_GB2312" w:cs="宋体" w:ascii="仿宋_GB2312" w:hAnsi="仿宋_GB2312"/>
          <w:color w:val="000000"/>
          <w:sz w:val="28"/>
          <w:szCs w:val="28"/>
          <w:u w:val="none"/>
          <w:lang w:val="en-US" w:eastAsia="zh-CN"/>
        </w:rPr>
        <w:t>40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val="en-US" w:eastAsia="zh-CN"/>
        </w:rPr>
        <w:t>吨以下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依据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《中华人民共和国固体废物污染环境防治法》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第六十八条第一款第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eastAsia="zh-CN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二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eastAsia="zh-CN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项及第二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违反本法规定，有下列行为之一的，由县级以上人民政府环境保护行政主管部门责令停止违法行为，限期改正，处以罚款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（二）对暂时不利用或者不能利用的工业固体废物未建设贮存的设施、场所安全分类存放，或者未采取无害化处置措施的；有前款第一项、第八项行为之一的，处五千元以上五万元以下的罚款；有前款第二项、第三项、第四项、第五项、第六项、第七项行为之一的，处一万元以上十万元以下的罚款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、 《新疆维吾尔自治区环境行政处罚自由裁量权细化标准》第五十四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单位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万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单位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2400" w:hanging="24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2400" w:hanging="24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23T08:1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