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color w:val="000000"/>
          <w:sz w:val="24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3-02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德力西新疆交通运输集团股份有限公司维修中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宋体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1650100770381874H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新疆乌鲁木齐市沙依巴克区西山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负责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肖竟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负责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授权委托书及受委托人身份证复印件、你单位提供的相关环保手续复印件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单位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黑体" w:eastAsia="仿宋_GB2312"/>
          <w:color w:val="000000"/>
          <w:sz w:val="28"/>
          <w:szCs w:val="28"/>
          <w:u w:val="single"/>
        </w:rPr>
        <w:t>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中华人民共和国固体废物污染环境防治法》第五十八条第三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禁止将危险废物混入非危险废物中贮存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-039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，你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单位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提交了陈述申辩意见。经讨论，我局认为你单位陈述申辩意见不成立，我局决定不予采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将危险废物混入非危险废物中混入量小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吨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依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中华人民共和国固体废物污染环境防治法》第七十五条第一款第（七）项及第二款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违反本法有关危险废物污染环境防治的规定，有下列行为之一的，由县级以上人民政府环境保护行政主管部门责令停止违法行为，限期改正，处以罚款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的；有前款第一项、第二项、第七项、第八项、第九项、第十项、第十一项、第十二项、第十三项行为之一的，处一万元以上十万元以下的罚款；有前款第三项、第五项、第六项行为之一的，处二万元以上二十万元以下的罚款；有前款第四项行为的，限期缴纳，逾期不缴纳的，处应缴纳危险废物排污费金额一倍以上三倍以下的罚款。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”、 《新疆维吾尔自治区环境行政处罚自由裁量权细化标准（试行）》第六十四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壹万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逾期不申请行政复议，不提起行政诉讼，又不履行本处罚决定的，我局将依法申请人民法院强制执行。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2400" w:hanging="240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4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3T08:0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