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4-04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新疆弘丰盛业电气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宋体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9165010457620971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新疆乌鲁木齐市新市区汇华路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巷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74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史善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未采取集中收集处理等措施，严格控制粉尘和气态污染物排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法定代表人身份证明书及其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授权委托书及受委托人身份证复印件、你单位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大气污染防治法》第四十八条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钢铁、建材、有色金属、石油、化工、制药、矿产开采等企业，应当加强精细化管理，采取集中收集处理等措施，严格控制粉尘和气态污染物的排放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1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-05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违法情节一般，依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《中华人民共和国大气污染防治法》第一百零八条第（五）项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val="en-US" w:eastAsia="zh-CN"/>
        </w:rPr>
        <w:t>违反本法规定，有下列行为之一的，由县级以上人民政府生态环境主管部门责令改正，处二万元以上二十万元以下的罚款；拒不改正的，责令停产整治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：（五）钢铁、建材、有色金属、石油、化工、制药、矿产开采等企业，未采取集中收集处理、密闭、围挡、遮盖、清扫、洒水等措施，控制、减少粉尘和气态污染物排放的；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和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新修订＜大气污染防治法＞行政处罚自由裁量权细化标准（试行）》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第十六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万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rPr>
          <w:rFonts w:ascii="方正小标宋简体" w:hAnsi="方正小标宋简体" w:eastAsia="方正小标宋简体" w:cs="仿宋_GB2312"/>
          <w:color w:val="000000"/>
          <w:sz w:val="32"/>
          <w:szCs w:val="32"/>
        </w:rPr>
      </w:pPr>
      <w:r>
        <w:rPr>
          <w:rFonts w:eastAsia="方正小标宋简体" w:cs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4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3T08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