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乌鲁木齐市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  <w:lang w:val="en-US" w:eastAsia="zh-CN"/>
        </w:rPr>
        <w:t>生态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环境局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行政处罚决定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jc w:val="center"/>
        <w:rPr>
          <w:rFonts w:eastAsia="宋体"/>
          <w:color w:val="000000"/>
          <w:sz w:val="24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36"/>
          <w:szCs w:val="36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乌环罚决（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none"/>
        </w:rPr>
        <w:t>20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none"/>
          <w:lang w:val="en-US" w:eastAsia="zh-CN"/>
        </w:rPr>
        <w:t>20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）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u w:val="none"/>
          <w:lang w:val="en-US" w:eastAsia="zh-CN"/>
        </w:rPr>
        <w:t>5-007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rFonts w:eastAsia="宋体"/>
          <w:color w:val="000000"/>
          <w:sz w:val="24"/>
          <w:lang w:eastAsia="zh-CN"/>
        </w:rPr>
      </w:pPr>
      <w:r>
        <w:rPr>
          <w:rFonts w:eastAsia="宋体"/>
          <w:color w:val="000000"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>新疆燕赵兴达钢结构有限公司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：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rPr>
          <w:rFonts w:ascii="仿宋_GB2312" w:hAnsi="仿宋_GB2312" w:eastAsia="仿宋_GB2312" w:cs="仿宋_GB2312"/>
          <w:color w:val="000000"/>
          <w:sz w:val="28"/>
          <w:szCs w:val="28"/>
          <w:u w:val="singl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统一社会信用代码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：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91650109572525435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baseline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地址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新疆乌鲁木齐市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eastAsia="zh-CN"/>
        </w:rPr>
        <w:t>米东区化工工业园经二路东侧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baseline"/>
        <w:rPr>
          <w:rFonts w:ascii="仿宋_GB2312" w:hAnsi="仿宋_GB2312" w:eastAsia="仿宋_GB2312" w:cs="仿宋_GB2312"/>
          <w:color w:val="000000"/>
          <w:sz w:val="28"/>
          <w:szCs w:val="28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法定代表人：</w:t>
      </w: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>赵国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baseline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我局于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20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7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6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日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对你单位进行了调查，发现你单位实施了以下环境违法行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560"/>
        <w:textAlignment w:val="baseline"/>
        <w:rPr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你单位未采取集中收集处理等措施，严格控制粉尘和气态污染物排放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上述事实，有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>环境监察通知书、现场检查笔录、现场照片证据、调查询问笔录、责令改正违法行为决定书、调查报告、营业执照复印件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>法定代表人身份证明书及其身份证复印件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eastAsia="zh-CN"/>
        </w:rPr>
        <w:t>、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eastAsia="zh-CN"/>
        </w:rPr>
        <w:t>授权委托书及受委托人身份证复印件、你单位提供的相关环保手续</w:t>
      </w:r>
      <w:r>
        <w:rPr>
          <w:rFonts w:ascii="仿宋_GB2312" w:hAnsi="仿宋_GB2312" w:eastAsia="仿宋_GB2312"/>
          <w:color w:val="000000"/>
          <w:sz w:val="28"/>
          <w:szCs w:val="28"/>
        </w:rPr>
        <w:t>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证据为凭。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你单位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的</w:t>
      </w:r>
      <w:r>
        <w:rPr>
          <w:rFonts w:ascii="仿宋_GB2312" w:hAnsi="仿宋_GB2312" w:cs="黑体" w:eastAsia="仿宋_GB2312"/>
          <w:color w:val="000000"/>
          <w:sz w:val="28"/>
          <w:szCs w:val="28"/>
        </w:rPr>
        <w:t>上述行为违反了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《中华人民共和国大气污染防治法》第四十八条第一款“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>钢铁、建材、有色金属、石油、化工、制药、矿产开采等企业，应当加强精细化管理，采取集中收集处理等措施，严格控制粉尘和气态污染物的排放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>”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的规定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我局于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9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25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以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《行政处罚事先（听证）告知书》（乌环罚先（听）告﹝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20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﹞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5-013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号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告知你单位陈述申辩权及听证申请权，你单位在法定期限内未向我局提出书面听证申请及陈述申辩意见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你单位违法情节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eastAsia="zh-CN"/>
        </w:rPr>
        <w:t>轻微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，依据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>《中华人民共和国大气污染防治法》第一百零八条第（五）项“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  <w:lang w:val="en-US" w:eastAsia="zh-CN"/>
        </w:rPr>
        <w:t>违反本法规定，有下列行为之一的，由县级以上人民政府生态环境主管部门责令改正，处二万元以上二十万元以下的罚款；拒不改正的，责令停产整治：（五）钢铁、建材、有色金属、石油、化工、制药、矿产开采等企业，未采取集中收集处理、密闭、围挡、遮盖、清扫、洒水等措施，控制、减少粉尘和气态污染物排放的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>”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eastAsia="zh-CN"/>
        </w:rPr>
        <w:t>、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>《新疆维吾尔自治区</w:t>
      </w:r>
      <w:r>
        <w:rPr>
          <w:rFonts w:ascii="仿宋_GB2312" w:hAnsi="仿宋_GB2312" w:cs="宋体" w:eastAsia="仿宋_GB2312"/>
          <w:sz w:val="28"/>
          <w:szCs w:val="28"/>
          <w:u w:val="single"/>
          <w:lang w:eastAsia="zh-CN"/>
        </w:rPr>
        <w:t>规范适用生态环境行政处罚自由裁量权实施办法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>（试行）》</w:t>
      </w:r>
      <w:r>
        <w:rPr>
          <w:rFonts w:ascii="仿宋_GB2312" w:hAnsi="仿宋_GB2312" w:cs="宋体" w:eastAsia="仿宋_GB2312"/>
          <w:sz w:val="28"/>
          <w:szCs w:val="28"/>
          <w:u w:val="single"/>
          <w:lang w:eastAsia="zh-CN"/>
        </w:rPr>
        <w:t>及《生态环境违法行为裁量基准》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的规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，我局决定对你单位处以如下行政处罚：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罚款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eastAsia="zh-CN"/>
        </w:rPr>
        <w:t>贰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万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eastAsia="zh-CN"/>
        </w:rPr>
        <w:t>叁仟陆佰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元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。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根据《中华人民共和国行政处罚法》和《罚款决定与罚款收缴分离实施办法》的规定，你单位应于接到本处罚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内，持我局出具的一般缴款书将罚款缴至国库。逾期不缴纳，我局将每日按罚款数额的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加处罚款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你单位如对本决定不服，可在收到本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内向新疆维吾尔自治区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生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环境厅或者乌鲁木齐市人民政府申请行政复议，也可在收到本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月内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依法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向人民法院提起行政诉讼。申请行政复议或者提起行政诉讼，不停止行政处罚决定的执行。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逾期不申请行政复议，不提起行政诉讼，又不履行本处罚决定的，我局将依法申请人民法院强制执行。  </w:t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jc w:val="left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                     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1-09T04:15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