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eastAsia="宋体"/>
          <w:color w:val="000000"/>
          <w:sz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5-00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eastAsia="宋体"/>
          <w:color w:val="000000"/>
          <w:sz w:val="24"/>
          <w:lang w:eastAsia="zh-CN"/>
        </w:rPr>
      </w:pPr>
      <w:r>
        <w:rPr>
          <w:rFonts w:eastAsia="宋体"/>
          <w:color w:val="00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新疆神州安居木业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：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91650109784694492Q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新疆乌鲁木齐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市米东区盛达东路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429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方建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7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14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未采取集中收集处理等措施，严格控制粉尘和气态污染物排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法定代表人身份证明书及其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授权委托书及受委托人身份证复印件、你单位提供的相关环保手续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大气污染防治法》第四十八条第一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钢铁、建材、有色金属、石油、化工、制药、矿产开采等企业，应当加强精细化管理，采取集中收集处理等措施，严格控制粉尘和气态污染物的排放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9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5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5-014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及听证申请权，你单位在法定期限内未向我局提出书面听证申请及陈述申辩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你单位违法情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轻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，依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《中华人民共和国大气污染防治法》第一百零八条第（五）项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  <w:lang w:val="en-US" w:eastAsia="zh-CN"/>
        </w:rPr>
        <w:t>违反本法规定，有下列行为之一的，由县级以上人民政府生态环境主管部门责令改正，处二万元以上二十万元以下的罚款；拒不改正的，责令停产整治：（五）钢铁、建材、有色金属、石油、化工、制药、矿产开采等企业，未采取集中收集处理、密闭、围挡、遮盖、清扫、洒水等措施，控制、减少粉尘和气态污染物排放的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和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新疆维吾尔自治区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规范适用生态环境行政处罚自由裁量权实施办法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（试行）》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及《生态环境违法行为裁量基准》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  <w:lang w:eastAsia="zh-CN"/>
        </w:rPr>
        <w:t>贰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  <w:lang w:eastAsia="zh-CN"/>
        </w:rPr>
        <w:t>叁仟陆佰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9T04:1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