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生态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环境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行政处罚决定书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center"/>
        <w:rPr>
          <w:color w:val="000000"/>
          <w:sz w:val="24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乌环罚决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</w:rPr>
        <w:t>20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）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3-003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号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乌鲁木齐市鑫瑞沃汽车服务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统一社会信用代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9165010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9MA7773GF741-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新疆乌鲁木齐市米东区河滩北路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26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号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栋房屋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法定代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：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王栋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>2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对你单位进行了调查，发现你单位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你单位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将危险废物混入非危险废物中贮存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环境监察通知书、现场检查笔录、现场照片证据、调查询问笔录、责令改正违法行为决定书、调查报告、营业执照复印件、法定代表人身份证明书及身份证复印件</w:t>
      </w:r>
      <w:r>
        <w:rPr>
          <w:rFonts w:ascii="仿宋_GB2312" w:hAnsi="仿宋_GB2312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证据为凭。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单位的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上述行为违反了</w:t>
      </w:r>
      <w:r>
        <w:rPr>
          <w:rFonts w:ascii="仿宋_GB2312" w:hAnsi="仿宋_GB2312" w:cs="黑体" w:eastAsia="仿宋_GB2312"/>
          <w:color w:val="000000"/>
          <w:sz w:val="28"/>
          <w:szCs w:val="28"/>
          <w:u w:val="single"/>
        </w:rPr>
        <w:t>《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中华人民共和国固体废物污染环境防治法》第五十八条第三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禁止将危险废物混入非危险废物中贮存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0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6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8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行政处罚事先（听证）告知书》（乌环罚先（听）告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3-00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告知你单位陈述申辩权。你单位在法定期限内未向我</w:t>
      </w:r>
      <w:r>
        <w:rPr>
          <w:rFonts w:ascii="仿宋_GB2312" w:hAnsi="仿宋_GB2312" w:cs="仿宋_GB2312" w:eastAsia="仿宋_GB2312"/>
          <w:sz w:val="28"/>
          <w:szCs w:val="28"/>
        </w:rPr>
        <w:t>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提出陈述申辩申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你单位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将危险废物混入非危险废物中混入量小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吨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依据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《中华人民共和国固体废物污染环境防治法》第七十五条第一款第（七）项及第二款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违反本法有关危险废物污染环境防治的规定，有下列行为之一的，由县级以上人民政府环境保护行政主管部门责令停止违法行为，限期改正，处以罚款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七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将危险废物混入非危险废物中贮存的；有前款第一项、第二项、第七项、第八项、第九项、第十项、第十一项、第十二项、第十三项行为之一的，处一万元以上十万元以下的罚款；有前款第三项、第五项、第六项行为之一的，处二万元以上二十万元以下的罚款；有前款第四项行为的，限期缴纳，逾期不缴纳的，处应缴纳危险废物排污费金额一倍以上三倍以下的罚款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”、 《新疆维吾尔自治区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规范适用生态环境行政处罚自由裁量权实施办法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（试行）》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及《生态环境违法行为裁量基准》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，我局决定对你单位处以如下行政处罚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罚款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壹万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叁仟陆佰</w:t>
      </w:r>
      <w:r>
        <w:rPr>
          <w:rFonts w:ascii="仿宋_GB2312" w:hAnsi="仿宋_GB2312" w:cs="宋体" w:eastAsia="仿宋_GB2312"/>
          <w:sz w:val="28"/>
          <w:szCs w:val="28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 xml:space="preserve">。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《中华人民共和国行政处罚法》和《罚款决定与罚款收缴分离实施办法》的规定，你单位应于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持我局出具的一般缴款书将罚款缴至国库。逾期不缴纳，我局将每日按罚款数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环境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内向乌鲁木齐市高新区（</w:t>
      </w:r>
      <w:r>
        <w:rPr>
          <w:rFonts w:ascii="仿宋_GB2312" w:hAnsi="仿宋_GB2312" w:cs="仿宋_GB2312" w:eastAsia="仿宋_GB2312"/>
          <w:sz w:val="28"/>
          <w:szCs w:val="28"/>
        </w:rPr>
        <w:t>新市区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人民法院提起行政诉讼。申请行政复议或者提起行政诉讼，不停止行政处罚决定的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逾期不申请行政复议，不提起行政诉讼，又不履行本处罚决定的，我局将依法申请人民法院强制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124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29T10:5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