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乌鲁木齐市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生态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环境局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行政处罚决定书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center"/>
        <w:rPr>
          <w:color w:val="000000"/>
          <w:sz w:val="24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乌环罚决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</w:rPr>
        <w:t>20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）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5-003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号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新疆新冶华美科技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宋体"/>
          <w:color w:val="000000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统一社会信用代码：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91650106710722198M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地址：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新疆乌鲁木齐市头屯河区八一路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394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 xml:space="preserve">号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法定代表人：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戴永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5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6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对你单位进行了调查，发现你单位实施了以下环境违法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baseline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你单位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对暂时不利用的工业固体废物未建设贮存设施、场所安全分类存放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上述事实，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环境监察通知书、现场检查笔录、现场照片证据、调查询问笔录、责令改正违法行为决定书、调查报告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营业执照复印件、法定代表人身份证明书及身份证复印件、授权委托书及受委托人身份证复印件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、你单位提供的购销合同复印件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等证据为凭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你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单位</w:t>
      </w:r>
      <w:r>
        <w:rPr>
          <w:rFonts w:ascii="仿宋_GB2312" w:hAnsi="仿宋_GB2312" w:cs="黑体" w:eastAsia="仿宋_GB2312"/>
          <w:color w:val="000000"/>
          <w:sz w:val="28"/>
          <w:szCs w:val="28"/>
        </w:rPr>
        <w:t>上述行为违反了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《中华人民共和国固体废物污染环境防治法》第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三十三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条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第一款“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企业事业单位应当根据经济、技术条件对其产生的工业固体废物加以利用；对暂时不利用或者不能利用的，必须按照国务院环境保护行政主管部门的规定建设贮存设施、场所，安全分类存放，或者采取无害化处置措施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”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20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6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2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以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《行政处罚事先（听证）告知书》（乌环罚先（听）告﹝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﹞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5-005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号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告知你单位陈述申辩权及听证申请权，你单位在法定期限内未向我局提出书面听证申请及陈述申辩意见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none"/>
          <w:lang w:eastAsia="zh-CN"/>
        </w:rPr>
        <w:t>你单位未安全分类存放涉及的一般工业固体废物数量</w:t>
      </w:r>
      <w:r>
        <w:rPr>
          <w:rFonts w:eastAsia="仿宋_GB2312" w:cs="宋体" w:ascii="仿宋_GB2312" w:hAnsi="仿宋_GB2312"/>
          <w:color w:val="000000"/>
          <w:sz w:val="28"/>
          <w:szCs w:val="28"/>
          <w:u w:val="none"/>
          <w:lang w:val="en-US" w:eastAsia="zh-CN"/>
        </w:rPr>
        <w:t>40</w:t>
      </w:r>
      <w:r>
        <w:rPr>
          <w:rFonts w:ascii="仿宋_GB2312" w:hAnsi="仿宋_GB2312" w:cs="宋体" w:eastAsia="仿宋_GB2312"/>
          <w:color w:val="000000"/>
          <w:sz w:val="28"/>
          <w:szCs w:val="28"/>
          <w:u w:val="none"/>
          <w:lang w:val="en-US" w:eastAsia="zh-CN"/>
        </w:rPr>
        <w:t>吨以上</w:t>
      </w:r>
      <w:r>
        <w:rPr>
          <w:rFonts w:ascii="仿宋_GB2312" w:hAnsi="仿宋_GB2312" w:cs="宋体" w:eastAsia="仿宋_GB2312"/>
          <w:color w:val="000000"/>
          <w:sz w:val="28"/>
          <w:szCs w:val="28"/>
          <w:u w:val="none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依据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《中华人民共和国固体废物污染环境防治法》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第六十八条第一款第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eastAsia="zh-CN"/>
        </w:rPr>
        <w:t>(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二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eastAsia="zh-CN"/>
        </w:rPr>
        <w:t>)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项及第二款“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违反本法规定，有下列行为之一的，由县级以上人民政府环境保护行政主管部门责令停止违法行为，限期改正，处以罚款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（二）对暂时不利用或者不能利用的工业固体废物未建设贮存的设施、场所安全分类存放，或者未采取无害化处置措施的；有前款第一项、第八项行为之一的，处五千元以上五万元以下的罚款；有前款第二项、第三项、第四项、第五项、第六项、第七项行为之一的，处一万元以上十万元以下的罚款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”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、《新疆维吾尔自治区环境行政处罚自由裁量权细化标准》第五十四条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，我局决定对你单位处以如下行政处罚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罚款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伍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万元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根据《中华人民共和国行政处罚法》和《罚款决定与罚款收缴分离实施办法》的规定，你单位应于接到本处罚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，持我局出具的一般缴款书将罚款缴至国库。逾期不缴纳，我局将每日按罚款数额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加处罚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你单位如对本决定不服，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向新疆维吾尔自治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生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环境厅或者乌鲁木齐市人民政府申请行政复议，也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月内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依法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向人民法院提起行政诉讼。申请行政复议或者提起行政诉讼，不停止行政处罚决定的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逾期不申请行政复议，不提起行政诉讼，又不履行本处罚决定的，我局将依法申请人民法院强制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right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9-27T08:3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