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val="en-US" w:eastAsia="zh-CN"/>
        </w:rPr>
        <w:t>生态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环境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行政处罚决定书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jc w:val="center"/>
        <w:rPr>
          <w:color w:val="000000"/>
          <w:sz w:val="24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乌环罚决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</w:rPr>
        <w:t>201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）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1-022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号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乌鲁木齐车驰飞翔汽车服务有限公司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统一社会信用代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91650100MA789738X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新疆乌鲁木齐高新区（新市区）金华路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63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栋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层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法定代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杨士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8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0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对你单位进行了调查，发现你单位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你单位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未采取相应防范措施，造成危险废物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扬散、流失、渗漏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环境监察通知书、现场检查笔录、现场照片证据、调查询问笔录、责令改正违法行为决定书、调查报告、营业执照复印件、法定代表人身份证明书及身份证复印件、授权委托书及受委托人身份证复印件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等证据为凭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上述行为违反了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《中华人民共和国固体废物污染环境防治法》第十七条第一款“收集、贮存、运输、利用、处置固体废物的单位和个人，必须采取防扬散、防流失、防渗漏或者其他防止污染环境的措施；不得擅自倾倒、堆放、丢弃、遗撒固体废物。</w:t>
      </w:r>
      <w:r>
        <w:rPr>
          <w:rFonts w:ascii="仿宋_GB2312" w:hAnsi="仿宋_GB2312" w:cs="黑体" w:eastAsia="仿宋_GB2312"/>
          <w:color w:val="000000"/>
          <w:sz w:val="28"/>
          <w:szCs w:val="28"/>
          <w:u w:val="single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1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8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行政处罚事先（听证）告知书》（乌环罚先（听）告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-029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告知你单位陈述申辩权，你单位在法定期限内未向我</w:t>
      </w:r>
      <w:r>
        <w:rPr>
          <w:rFonts w:ascii="仿宋_GB2312" w:hAnsi="仿宋_GB2312" w:cs="仿宋_GB2312" w:eastAsia="仿宋_GB2312"/>
          <w:sz w:val="28"/>
          <w:szCs w:val="28"/>
        </w:rPr>
        <w:t>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提出陈述申辩申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none"/>
        </w:rPr>
        <w:t>你单位危险废物扬散、流失、渗漏数量小于</w:t>
      </w:r>
      <w:r>
        <w:rPr>
          <w:rFonts w:eastAsia="仿宋_GB2312" w:cs="宋体" w:ascii="仿宋_GB2312" w:hAnsi="仿宋_GB2312"/>
          <w:color w:val="000000"/>
          <w:sz w:val="28"/>
          <w:szCs w:val="28"/>
          <w:u w:val="none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  <w:u w:val="none"/>
        </w:rPr>
        <w:t>吨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依据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《中华人民共和国固体废物污染环境防治法》第七十五条第一款第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</w:rPr>
        <w:t>(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十一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</w:rPr>
        <w:t>)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项及第二款“违反本法有关危险废物污染环境防治的规定，有下列行为之一的，由县级以上人民政府环境保护行政主管部门责令停止违法行为，限期改正，处以罚款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</w:rPr>
        <w:t>: (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十一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</w:rPr>
        <w:t>)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未采取相应防范措施，造成危险废物扬散、流失、渗漏或者造成其他环境污染的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</w:rPr>
        <w:t xml:space="preserve">;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有前款第一项、第二项、第七项、第八项、第九项、第十项、第十一项、第十二项、第十三项行为之一的，处一万元以上十万元以下的罚款；有前款第三项、第五项、第六项行为之一的，处二万元以上二十万元以下的罚款；有前款第四项行为的，限期缴纳，逾期不缴纳的，处应缴纳危险废物排污费金额一倍以上三倍以下的罚款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。”、 《新疆维吾尔自治区环境行政处罚自由裁量权细化标准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（试行）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》第六十八条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，我局决定对你单位处以如下行政处罚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罚款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壹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元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《中华人民共和国行政处罚法》和《罚款决定与罚款收缴分离实施办法》的规定，你单位应于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持我局出具的一般缴款书将罚款缴至国库。逾期不缴纳，我局将每日按罚款数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环境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内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向人民法院提起行政诉讼。申请行政复议或者提起行政诉讼，不停止行政处罚决定的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逾期不申请行政复议，不提起行政诉讼，又不履行本处罚决定的，我局将依法申请人民法院强制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124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结束语"/>
    <w:basedOn w:val="Normal"/>
    <w:qFormat/>
    <w:pPr>
      <w:ind w:left="100" w:hanging="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1:47:00Z</dcterms:created>
  <dc:creator>法规科</dc:creator>
  <dc:description/>
  <dc:language>en-US</dc:language>
  <cp:lastModifiedBy>Administrator</cp:lastModifiedBy>
  <cp:lastPrinted>2019-12-12T17:05:00Z</cp:lastPrinted>
  <dcterms:modified xsi:type="dcterms:W3CDTF">2020-07-22T04:03:42Z</dcterms:modified>
  <cp:revision>4</cp:revision>
  <dc:subject/>
  <dc:title>                 环境行政处罚主要文书制作指南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