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center"/>
        <w:rPr>
          <w:color w:val="000000"/>
          <w:sz w:val="24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1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3-026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刘全启（水磨沟区七道湾东街北四巷鑫旗舰汽车修理厂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统一社会信用代码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92650105MA777X944N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新疆乌鲁木齐市水磨沟区七道湾东街北四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经营者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刘全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0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9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进行了调查，发现你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经营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水磨沟区七道湾东街北四巷鑫旗舰汽车修理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、营业执照复印件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你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身份证复印件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、你提供的相关环保手续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证据为凭。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黑体" w:eastAsia="仿宋_GB2312"/>
          <w:color w:val="000000"/>
          <w:sz w:val="28"/>
          <w:szCs w:val="28"/>
          <w:u w:val="single"/>
        </w:rPr>
        <w:t>《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中华人民共和国固体废物污染环境防治法》第五十八条第三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禁止将危险废物混入非危险废物中贮存。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9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2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0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-037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陈述申辩权及听证申请权，你在法定期限内未向我局提出书面听证申请及陈述申辩意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你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将危险废物混入非危险废物中混入量小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吨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依据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《中华人民共和国固体废物污染环境防治法》第七十五条第一款第（七）项及第二款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违反本法有关危险废物污染环境防治的规定，有下列行为之一的，由县级以上人民政府环境保护行政主管部门责令停止违法行为，限期改正，处以罚款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七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的；有前款第一项、第二项、第七项、第八项、第九项、第十项、第十一项、第十二项、第十三项行为之一的，处一万元以上十万元以下的罚款；有前款第三项、第五项、第六项行为之一的，处二万元以上二十万元以下的罚款；有前款第四项行为的，限期缴纳，逾期不缴纳的，处应缴纳危险废物排污费金额一倍以上三倍以下的罚款。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”、 《新疆维吾尔自治区环境行政处罚自由裁量权细化标准（试行）》第六十四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壹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元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5:00Z</dcterms:created>
  <dc:creator>法规科</dc:creator>
  <dc:description/>
  <dc:language>en-US</dc:language>
  <cp:lastModifiedBy>Administrator</cp:lastModifiedBy>
  <cp:lastPrinted>2020-01-25T15:56:00Z</cp:lastPrinted>
  <dcterms:modified xsi:type="dcterms:W3CDTF">2020-07-22T03:54:09Z</dcterms:modified>
  <cp:revision>2</cp:revision>
  <dc:subject/>
  <dc:title>                 环境行政处罚主要文书制作指南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